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组织开展动物疫病强制免疫流程图</w:t>
      </w:r>
    </w:p>
    <w:p>
      <w:pPr>
        <w:pStyle w:val="Normal"/>
        <w:spacing w:lineRule="exact" w:line="560"/>
        <w:ind w:firstLine="320"/>
        <w:jc w:val="center"/>
        <w:rPr>
          <w:rFonts w:cs="仿宋_GB2312"/>
        </w:rPr>
      </w:pPr>
      <w:r>
        <w:rPr>
          <w:rFonts w:cs="仿宋_GB2312"/>
        </w:rPr>
        <w:t>（法定办结时限：无</w:t>
      </w:r>
      <w:r>
        <w:rPr>
          <w:rFonts w:cs="仿宋_GB2312"/>
          <w:lang w:eastAsia="zh-CN"/>
        </w:rPr>
        <w:t>，承诺办结时限：当场办结</w:t>
      </w:r>
      <w:r>
        <w:rPr>
          <w:rFonts w:cs="仿宋_GB2312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5828665" cy="6663055"/>
                <wp:effectExtent l="0" t="0" r="0" b="0"/>
                <wp:docPr id="1" name="画布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662880"/>
                          <a:chOff x="0" y="0"/>
                          <a:chExt cx="5828760" cy="666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66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990720"/>
                            <a:ext cx="285768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强制免疫用疫苗免费发放到各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77720"/>
                            <a:ext cx="14846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下放到各养殖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178720"/>
                            <a:ext cx="1714680" cy="79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乡镇组织技术人员到辖区各散养户对畜牧进行免疫，加施标识，建立档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160520"/>
                            <a:ext cx="26283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养殖场技术人员对畜禽进行免疫，加施标识，建立档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5943600"/>
                            <a:ext cx="479988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主动、不接受强制免疫的饲养场、户，由乡镇动物防疫部门通知养殖户责令改正，给予警告。拒不改正的，通知其本人做好思想工作，并进行强制免疫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96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77380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99880" y="168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6840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68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86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86480" y="524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86480" y="2970360"/>
                            <a:ext cx="0" cy="227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6544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4952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82808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强制动物免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5" style="position:absolute;margin-left:0pt;margin-top:0pt;width:458.95pt;height:524.65pt" coordorigin="0,0" coordsize="9179,10493">
                <v:rect id="shape_0" stroked="f" o:allowincell="f" style="position:absolute;left:0;top:0;width:9178;height:10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7" fillcolor="white" stroked="t" o:allowincell="f" style="position:absolute;left:2519;top:1560;width:4499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强制免疫用疫苗免费发放到各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8" fillcolor="white" stroked="t" o:allowincell="f" style="position:absolute;left:540;top:3587;width:2337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下放到各养殖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9" fillcolor="white" stroked="t" o:allowincell="f" style="position:absolute;left:6119;top:3431;width:2699;height:12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乡镇组织技术人员到辖区各散养户对畜牧进行免疫，加施标识，建立档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0" fillcolor="white" stroked="t" o:allowincell="f" style="position:absolute;left:540;top:6552;width:413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养殖场技术人员对畜禽进行免疫，加施标识，建立档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719;top:9360;width:7558;height:9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主动、不接受强制免疫的饲养场、户，由乡镇动物防疫部门通知养殖户责令改正，给予警告。拒不改正的，通知其本人做好思想工作，并进行强制免疫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624" to="4499,1558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368" to="1799,6550" ID="直线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4" stroked="t" o:allowincell="f" style="position:absolute;left:7559;top:26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652" to="1980,3586" ID="直线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652" to="7559,3430" ID="直线 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83" to="4499,2650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58" stroked="t" o:allowincell="f" style="position:absolute;left:7380;top:82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380,4678" to="7380,8264" ID="直线 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7330" to="2340,8264" ID="直线 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267" to="4499,9359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2" fillcolor="white" stroked="t" o:allowincell="f" style="position:absolute;left:3059;top:0;width:2878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强制动物免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1474" w:bottom="15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5510</wp:posOffset>
              </wp:positionH>
              <wp:positionV relativeFrom="paragraph">
                <wp:posOffset>88900</wp:posOffset>
              </wp:positionV>
              <wp:extent cx="864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7pt;mso-position-vertical-relative:text;margin-left:7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25160</wp:posOffset>
              </wp:positionH>
              <wp:positionV relativeFrom="paragraph">
                <wp:posOffset>69850</wp:posOffset>
              </wp:positionV>
              <wp:extent cx="864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5.5pt;mso-position-vertical-relative:text;margin-left:45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49:00Z</dcterms:created>
  <dc:creator>微软用户</dc:creator>
  <dc:description/>
  <dc:language>en-US</dc:language>
  <cp:lastModifiedBy>Administrator</cp:lastModifiedBy>
  <dcterms:modified xsi:type="dcterms:W3CDTF">2018-08-17T07:09:42Z</dcterms:modified>
  <cp:revision>15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